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22 декабря 2022 г. № 1656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основании   Федерального   закона  от   6  октября  2003 г.   № 131-ФЗ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Абинский район от 22 декабря 2022 г. №1656 «Об утверждении 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 следующие изменен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дпункт 4 пункта 2.6 раздела 2 «Порядок проведения отбора получателей субсидий для предоставления субсидий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4) заявители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на первое число месяца, в котором подана заяв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ложение 5 «Заявка на участие в отборе на предоставление субсидии» к Порядку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 изложить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В.А. Иванов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lk53660258"/>
      <w:bookmarkStart w:id="1" w:name="_Hlk53660258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53660258"/>
      <w:bookmarkStart w:id="3" w:name="_Hlk53660258"/>
      <w:bookmarkEnd w:id="3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41:00Z</dcterms:created>
  <dc:creator>Безуглов С А</dc:creator>
  <dc:description/>
  <cp:keywords/>
  <dc:language>en-US</dc:language>
  <cp:lastModifiedBy>User</cp:lastModifiedBy>
  <cp:lastPrinted>2023-02-08T11:16:00Z</cp:lastPrinted>
  <dcterms:modified xsi:type="dcterms:W3CDTF">2023-02-08T08:18:00Z</dcterms:modified>
  <cp:revision>11</cp:revision>
  <dc:subject/>
  <dc:title>О конкурсной комиссии по предоставлению</dc:title>
</cp:coreProperties>
</file>